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/>
      </w:pPr>
      <w:r>
        <w:rPr/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5940918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СІМДЕСЯТ П’ЯТ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autoSpaceDE w:val="false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______2025                                                                                                           № _____-75-VIIІ</w:t>
      </w:r>
    </w:p>
    <w:p>
      <w:pPr>
        <w:pStyle w:val="Normal"/>
        <w:jc w:val="both"/>
        <w:rPr/>
      </w:pPr>
      <w:r>
        <w:rPr/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keepNext w:val="true"/>
              <w:suppressLineNumbers/>
              <w:shd w:fill="FFFFFF" w:val="clear"/>
              <w:suppressAutoHyphens w:val="true"/>
              <w:ind w:right="-1" w:hanging="0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о прийняття в комунальну власність Бучанської міської територіальної громади та на баланс Бучанської міської ради нерухоме майно, що розташоване в с. Мироцьке по вул. Вишнева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ind w:firstLine="567"/>
        <w:jc w:val="both"/>
        <w:rPr>
          <w:color w:val="FF0000"/>
          <w:sz w:val="25"/>
          <w:szCs w:val="25"/>
        </w:rPr>
      </w:pPr>
      <w:r>
        <w:rPr>
          <w:color w:val="000000"/>
          <w:sz w:val="25"/>
          <w:szCs w:val="25"/>
        </w:rPr>
        <w:t>З метою прийняття  в комунальну власність Бучанської міської територіальної громади та на баланс Бучанської міської ради нерухомого майна, що розташоване в               с. Мироцьке по вул. Вишнева, враховуючи, що майно знаходиться на території Бучанської міської територіальної громади, керуючись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Прийняти в комунальну власність Бучанської міської територіальної громади та на баланс Бучанської міської ради нерухоме майно, що розташоване в с. Мироцьке по вул. Вишнева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>
          <w:sz w:val="25"/>
          <w:szCs w:val="25"/>
        </w:rPr>
        <w:t>вул. Вишнева, буд. 1, кв.1, 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>
          <w:sz w:val="25"/>
          <w:szCs w:val="25"/>
        </w:rPr>
        <w:t>вул. Вишнева, буд. 2, кв.1, 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>
          <w:sz w:val="25"/>
          <w:szCs w:val="25"/>
        </w:rPr>
        <w:t>вул. Вишнева, буд. 3, кв.1, 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>
          <w:sz w:val="25"/>
          <w:szCs w:val="25"/>
        </w:rPr>
        <w:t>вул. Вишнева, буд. 4, кв.1, 2, 3, 4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>
          <w:sz w:val="25"/>
          <w:szCs w:val="25"/>
        </w:rPr>
        <w:t>вул. Вишнева, буд. 5, кв.1, 2, 3, 4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>
          <w:sz w:val="25"/>
          <w:szCs w:val="25"/>
        </w:rPr>
        <w:t>вул. Вишнева, буд. 6, кв.1, 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>
          <w:sz w:val="25"/>
          <w:szCs w:val="25"/>
        </w:rPr>
        <w:t>вул. Вишнева, буд. 7, кв.1, 2, 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>
          <w:sz w:val="25"/>
          <w:szCs w:val="25"/>
        </w:rPr>
        <w:t>вул. Вишнева, буд. 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вул. Вишнева, буд. 10-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Утворити комісію з приймання-передачі майна, яку уповноважити підготувати та підписати акт приймання майна, визначеного пунктом 1 вказаного рішення відповідно до додат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      Анатолій ФЕДОРУК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 xml:space="preserve">Головний спеціаліст з економічних питань відділу з питань управління 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ind w:firstLine="5245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до рішення Бучанської міської ради 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ід  _________2025 </w:t>
      </w:r>
      <w:r>
        <w:rPr>
          <w:bCs/>
          <w:sz w:val="26"/>
          <w:szCs w:val="26"/>
        </w:rPr>
        <w:t>№ ____-75-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uk-UA"/>
        </w:rPr>
      </w:pPr>
      <w:r>
        <w:rPr>
          <w:b/>
          <w:bCs/>
          <w:sz w:val="28"/>
          <w:szCs w:val="28"/>
          <w:lang w:bidi="uk-UA"/>
        </w:rPr>
        <w:t>Склад коміс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bidi="uk-UA"/>
        </w:rPr>
        <w:t xml:space="preserve">з приймання-передачі </w:t>
      </w:r>
      <w:r>
        <w:rPr>
          <w:b/>
          <w:sz w:val="28"/>
          <w:szCs w:val="28"/>
        </w:rPr>
        <w:t xml:space="preserve">до комунальної власності Бучанської міської територіальної громади та на баланс Бучанської міської ради нерухомого май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val="ru-RU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відділу з питань управління комунальної власності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овошинський Є.Ю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Т.в.о. старости Мироцького старостинського округу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ашко Т. М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3:31:00Z</dcterms:created>
  <dc:creator>Екатерина</dc:creator>
  <dc:description/>
  <cp:keywords/>
  <dc:language>en-US</dc:language>
  <cp:lastModifiedBy>Julia Hustiukhina</cp:lastModifiedBy>
  <cp:lastPrinted>2025-01-31T10:40:00Z</cp:lastPrinted>
  <dcterms:modified xsi:type="dcterms:W3CDTF">2025-04-03T06:12:00Z</dcterms:modified>
  <cp:revision>80</cp:revision>
  <dc:subject/>
  <dc:title>ПРОЕКТ</dc:title>
</cp:coreProperties>
</file>